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event 0.9.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fIZg7aiA0maMxYunFd6Kq4HBgXdsxwU1KeIRjXfujxd7NHHvRmdf3ArXs0nh/5XZNnzxI+
eoPHjua+xw9lRu+D306Ze4L5Nac5If86RwC5k6nOxoa3HT8gXukVt5/X+Ypui757tsCiiEQo
YDVT0NVyYvRkyY/6L7UZKRnVoRNsXCRfsZXvWFMY0iQHUtfDLpNBc1n50wDKoT0qPo5AmRC9
DJEiKCmicJgIwWxOCq</vt:lpwstr>
  </property>
  <property fmtid="{D5CDD505-2E9C-101B-9397-08002B2CF9AE}" pid="3" name="_2015_ms_pID_7253431">
    <vt:lpwstr>466MEk7EWv/bk4NmUQR4z0F70RdpIkUilvte61RFtgH18sahm4KP0X
BaE5hv4A7LL60c5zMMf0QaU985mE7aCJiso3Ta40ZjaCD0YNklNQFx2tpo4QqNIomOhvw+gf
K4oGSlN6iozP+crIgoR4nhpfBWsslDRIfQZvEHLoyTtNAKFLurB+HxlgPBlZ9Q/CqRSh3f7G
3f5Ncms3NbW2cCGkbapPAXOQS1f+iQ9p4Ooz</vt:lpwstr>
  </property>
  <property fmtid="{D5CDD505-2E9C-101B-9397-08002B2CF9AE}" pid="4" name="_2015_ms_pID_7253431_00">
    <vt:lpwstr>_2015_ms_pID_7253431</vt:lpwstr>
  </property>
  <property fmtid="{D5CDD505-2E9C-101B-9397-08002B2CF9AE}" pid="5" name="_2015_ms_pID_7253432">
    <vt:lpwstr>7YXEjkNaqNVuXCVQYneHFFvQ8dCOAjCgO0li
pEWrxmOUJFyTSGX+Zz0q/S7HUTjvGZ+4fCb1LvZzojTItkWCf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